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2 (80).</w:t>
      </w:r>
      <w:r>
        <w:rPr/>
        <w:tab/>
        <w:t>WYDATKI  BUDŻETÓW  GMIN  WEDŁUG  RODZAJÓW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38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366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6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74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33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87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026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20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2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8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8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linoj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łymin-Ośrod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rud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jrz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pinogór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egi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5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zierz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rze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up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re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ydł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ś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0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1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Świe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t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ież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ur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uczbork-Osad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ubo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ut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miąt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k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2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erw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rasnosiel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yna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łoniawy-Bram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zew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yp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el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1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ar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ar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erw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owor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dzi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eli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ys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lszewo-Bo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k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ro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o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Andrzej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guty-P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łkini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Nu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y Lubot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zulborz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ąs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>
                <w:b/>
              </w:rPr>
              <w:t>Powiat  przasny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rz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ernice B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noroż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ras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2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EXPENDITURE  OF  GMINAS  BUDGETS  BY  TYPE  IN  2016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4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3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k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iel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l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drzywó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tw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us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ni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łż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kary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z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ęb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i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ni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wa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t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rzb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ol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ak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ydłow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lewi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ą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roń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wol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eg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ęb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obr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u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atowi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2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2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4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9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6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5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8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3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5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3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8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66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5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3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3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1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7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1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5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0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5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5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5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9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3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8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6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0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5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8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2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6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8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3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3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7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1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3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4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6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5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3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8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6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6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1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1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9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5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3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6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8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1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0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5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0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2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6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5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1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9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5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8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7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7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9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8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3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5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0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7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4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8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7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0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3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1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9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9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2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5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8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4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2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6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3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8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5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4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1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9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4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9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1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46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7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1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ój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5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8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04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4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5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ogiel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0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4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1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7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elsk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9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0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łę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9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5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osz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ie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5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nie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5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ra Kalwar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66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2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2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3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4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4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2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4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6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9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7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asec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8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4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0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4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26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11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46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ar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7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7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0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szno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4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1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2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7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6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8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aż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6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ast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4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7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8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7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u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5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3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9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8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88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6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rw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5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4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1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1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chał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1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3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2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5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8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dar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9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8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6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7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9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2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5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20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9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26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2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3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9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łodzie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a 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0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0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9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y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0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eres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3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2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2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5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2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9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6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5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0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2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3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4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8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9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8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2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1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8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1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9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4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6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0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6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6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6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7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4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7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6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7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9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1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6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4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3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8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8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7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2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4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7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4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5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0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8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9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0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7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1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2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Dro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5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ą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1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yszogr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7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6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5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o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9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rudzeń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4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ul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92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2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ą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5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ała Wieś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0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Nowy Dun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adz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7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łu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łup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0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9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4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Bi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6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9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oźreb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3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1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0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ozd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och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ości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6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9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zczut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Za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color w:val="000000"/>
                <w:szCs w:val="14"/>
              </w:rPr>
            </w:pPr>
            <w:r>
              <w:rPr>
                <w:rFonts w:cs="Arial"/>
                <w:b/>
                <w:caps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os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Husz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1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Olsz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late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arn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Kor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3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6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7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9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2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6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9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3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5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1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7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2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9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7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6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1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5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6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7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1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3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8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7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5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6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2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2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,7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4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8-04T10:53:00Z</cp:lastPrinted>
  <dcterms:modified xsi:type="dcterms:W3CDTF">2017-12-06T13:11:00Z</dcterms:modified>
  <cp:revision>299</cp:revision>
  <dc:subject/>
  <dc:title>c)    szkołach filialnych,</dc:title>
</cp:coreProperties>
</file>